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3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9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27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58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07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221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7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90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66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42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608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65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623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