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257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142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550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707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346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08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017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414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475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150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038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006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910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317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383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373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881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