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890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8902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9652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7448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8464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4308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5665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5017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2723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2075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9695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465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3794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674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5737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