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407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959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163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663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08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437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07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40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793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432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318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970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327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