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8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065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100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56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34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036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29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8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912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87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70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167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78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67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27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277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78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