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54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69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422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38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58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91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28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3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681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18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42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70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0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10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14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