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03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98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33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67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8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2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77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51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075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15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7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1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9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