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956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001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831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772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346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76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612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168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715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94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83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103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758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137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83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69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191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