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941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25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89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4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38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8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8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588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50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6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216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83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014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07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