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79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355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5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35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80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109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356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852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87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71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0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155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79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