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164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66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384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27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622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611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54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756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279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02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45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591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54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945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523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572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