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77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97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819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571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816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62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01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94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6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24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9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881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15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95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