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9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91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85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90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6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67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70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9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78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98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57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87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37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