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3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484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17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52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2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0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85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47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82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49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0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156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26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044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79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768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