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55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491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19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10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13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88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5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75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809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34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90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34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943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69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1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