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297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98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760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937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241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09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842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79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132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777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457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748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900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