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819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13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0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8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37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981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539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9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1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0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43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114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72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39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12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99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