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53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25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182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53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406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27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296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78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399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022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12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4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958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91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783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