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27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64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8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62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25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819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20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354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76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5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8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4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61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