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4498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58866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2283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3354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8981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3939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19889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7993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18904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7387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98097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821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72835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7864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783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1140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89712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