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7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29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580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555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5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29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31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24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9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9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085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856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23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4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72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