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68882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492990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335014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630770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789947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484108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238358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91088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122348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284416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76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98806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224273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