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612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44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19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33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20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809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289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796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49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22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035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603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30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740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112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55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961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