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899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02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472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830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12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223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9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03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851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65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806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640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25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566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341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