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012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0021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4392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1810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756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459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22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8610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3244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9043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271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331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321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