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303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202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933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00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137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604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597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617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313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441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4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162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85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761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61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486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691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