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49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40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89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510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10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77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271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35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212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61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013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9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931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88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98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