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38434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94327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36312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73184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02622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44396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93132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72387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94519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95715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63479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63383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43847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