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33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6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68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6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07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5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1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20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78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5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29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3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10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6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62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1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