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1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7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2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0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614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17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10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43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83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63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88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09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6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7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5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