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648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591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385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3598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889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369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5712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501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979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31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252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516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275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