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6644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9266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5257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6422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8869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475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2828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59333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15239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154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408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8313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78599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77846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9388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7781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3110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