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26654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242030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638783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045013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826859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714202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336178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311744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354519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402780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509251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100056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168121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966984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855474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