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85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98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877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439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143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068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075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6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985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172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73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450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66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