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061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175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2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864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420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64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545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22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594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628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658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261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203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509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548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500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62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