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8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420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075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573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116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69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10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12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6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87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44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13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200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19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076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