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66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204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194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294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09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25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55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927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566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65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058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54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816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