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554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800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355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36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862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359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802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436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830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946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734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978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21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971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453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056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578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