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82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96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93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22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79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807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672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27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395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10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55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47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305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556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924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