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4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58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51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904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293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062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45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25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644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59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37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41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32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