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496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831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96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346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217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412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70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95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618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23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21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1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488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551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279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37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97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