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036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6886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3184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5435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6222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70959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7545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861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28407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409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0965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2022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9749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0772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918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