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69213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33119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60455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75686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61227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87139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15586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60663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45134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80036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13478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13916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86985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