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60135911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31951584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53680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52760136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04891251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41800649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62807332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5515664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60938845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90466676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9787281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4437769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35454613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69377607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08793331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8360880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29669504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