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936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63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190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88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964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483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942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006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75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055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39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21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035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199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31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