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01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05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3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92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557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986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807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48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412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763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666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60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872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