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32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669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72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7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522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720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17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209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26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952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70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78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113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650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586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07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57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