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68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68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971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46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809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52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78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275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49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381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715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609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01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