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39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54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25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09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111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919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245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4708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516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22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134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014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99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