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8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68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6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386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147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32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708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004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3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26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26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0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00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534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81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577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558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